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v 1.6.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wklsqjiAelnTkOt8E1zc4olIEPKhuOSsGZaHszptA6KwDHFQr3pg8GA/y1xc6gcXbV3LWtf
Lea2zxslzCQcfCR+gW6piI+QNbpALAl7zFOMUjlxGJtPCSELYiPN0JUhKHsPqo7P5pMBZBdR
5bQRrJEZkyAQ2CDxhkuBptjdgXs72rIiVPjDYDo3SgBLVlSV266BOdJFY4+dsZk9JAaoiWM7
F9eM7evZFEvVMJTq97</vt:lpwstr>
  </property>
  <property fmtid="{D5CDD505-2E9C-101B-9397-08002B2CF9AE}" pid="3" name="_2015_ms_pID_7253431">
    <vt:lpwstr>nkfrO4JEMPvYFmTYmo/JCHOuO0909J+vRn9MSQhIguQ6rt+mvnRpTB
KGauplRm4sTl8B7f5q5RPL1o4oLm/56BP9cYk5by+9q1lJHzunHOS6tUy0Tmsa9r1C8cw+H5
Ywm9W0qwgsz8z1azw6k42iOKtxwTYGiEevOBJ4OVMnbJo23+jI64G6pG4BYrFrQtxhgesvrJ
YE+wzevVWUxn/mKry7o7bCa2YmCe6Oa11qB0</vt:lpwstr>
  </property>
  <property fmtid="{D5CDD505-2E9C-101B-9397-08002B2CF9AE}" pid="4" name="_2015_ms_pID_7253431_00">
    <vt:lpwstr>_2015_ms_pID_7253431</vt:lpwstr>
  </property>
  <property fmtid="{D5CDD505-2E9C-101B-9397-08002B2CF9AE}" pid="5" name="_2015_ms_pID_7253432">
    <vt:lpwstr>1kqQWDfhtFlC3cgMYZFocZndMSdHPhMMExT4
vqnmsBBFOgNybLpVchJdjrLsFO4VjK8v8jkC1BYyc8GGA2KAa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